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1984"/>
        <w:gridCol w:w="1843"/>
        <w:gridCol w:w="1134"/>
        <w:gridCol w:w="28"/>
      </w:tblGrid>
      <w:tr>
        <w:trPr/>
        <w:tc>
          <w:tcPr>
            <w:tcW w:w="1034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Показатели источников финансирования дефицита бюджета Лесозаводского городского округа по кодам классификации источников финансирования дефицита бюджета за 2024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 рублях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источник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тверждено на 2024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о за 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 исполнения к годовым назначениям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2 00 00 00 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6 688 284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33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2 00 00 04 0000 7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6 688 284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2 00 00 04 0000 8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3 01 00 00 000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3 062 186,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3 062 186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01 03 01 00 04 00007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Cs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01 03 01 00 04 00008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43 062 186,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3 062 186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5 00 00 00 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 770 297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 449 84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5 02 01 04 00005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 986 617 605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 020 410 17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7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5 02 01 04 0000 6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053 387 903,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033 860 01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0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Итого источников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0 396 395,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29 612 34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ind w:firstLine="5245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решению Думы Лесозаводского        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муниципального округа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морского края    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  2025 №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5:47:00Z</dcterms:created>
  <dc:creator>Исаева</dc:creator>
  <dc:description/>
  <cp:keywords/>
  <dc:language>en-US</dc:language>
  <cp:lastModifiedBy>Fin</cp:lastModifiedBy>
  <cp:lastPrinted>2025-03-26T09:46:00Z</cp:lastPrinted>
  <dcterms:modified xsi:type="dcterms:W3CDTF">2025-03-25T23:47:00Z</dcterms:modified>
  <cp:revision>8</cp:revision>
  <dc:subject/>
  <dc:title/>
</cp:coreProperties>
</file>